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rom </w:t>
      </w:r>
      <w:r>
        <w:rPr>
          <w:i/>
        </w:rPr>
        <w:t>Sinners in the Hands of an Angry God</w:t>
      </w:r>
    </w:p>
    <w:p>
      <w:pPr>
        <w:pStyle w:val="Heading1"/>
        <w:rPr/>
      </w:pPr>
      <w:r>
        <w:rPr/>
        <w:t>Jonathan Edwards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persuasive speech,  Edward’s chooses the most appropriate occasion to deliver his message:  a Sunday church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tan idea</w:t>
      </w:r>
      <w:r>
        <w:rPr/>
        <w:t xml:space="preserve">: The Puritans kept reminding themselves that the soul was a constant battleground between the forces of good and ev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s speaks directly to the congregation he wants to persuade and emphasizes that his words apply to members of the congre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s describes humanity’s pitiful state in the hands of an angry God over the fiery pit of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wrongly think that forces other than God’s will, such as their own bodily well being, deep then from H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s depicts God as an archer aiming an arrow at each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s, even religious ones, must undergo a “</w:t>
      </w:r>
      <w:r>
        <w:rPr>
          <w:b/>
        </w:rPr>
        <w:t>great change</w:t>
      </w:r>
      <w:r>
        <w:rPr/>
        <w:t>” in order to find sal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s says that God’s purity makes Him view sinners as loathsome serp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s tells the congregation that some of them may die and face God’s judgment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minds his listeners of their opportunity for salvation in Christ’s mer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s for those who are “out of Christ” to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tan Idea</w:t>
      </w:r>
      <w:r>
        <w:rPr/>
        <w:t>: Puritans exhibited “care,” “prudence,” and “righteousness”  in their daily live to show that they possessed grace and would be granted sal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rolling image</w:t>
      </w:r>
      <w:r>
        <w:rPr/>
        <w:t>:  The dominant image in this paragraph is of the wrathful God as an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mile and Metaphor</w:t>
      </w:r>
      <w:r>
        <w:rPr/>
        <w:t>:  Comparisons to a spider, fire, and the “hateful venomous serpent” are similes because they are directly stated with as or like,  Comparisons of Hell to a “furnace” and a “bottomless pit” are metaphors.  Both devices add vivi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etition and rhythm</w:t>
      </w:r>
      <w:r>
        <w:rPr/>
        <w:t>:  These devices of oral recitation make the sermon more forc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tan idea</w:t>
      </w:r>
      <w:r>
        <w:rPr/>
        <w:t>:  Puritans watched closely over one another, judging every act according to whether or not it truly glorified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Style:  Puritans tried to communicate ideas as clearly as possible, as Edwards does in the last part of this paragraph.</w:t>
      </w:r>
    </w:p>
    <w:p>
      <w:pPr>
        <w:pStyle w:val="Normal"/>
        <w:rPr/>
      </w:pPr>
      <w:r>
        <w:rPr>
          <w:b/>
        </w:rPr>
        <w:t>Allusion:</w:t>
      </w:r>
      <w:r>
        <w:rPr/>
        <w:t xml:space="preserve">  The reference to the biblical story of Sodom emphasizes the wrath of God.</w:t>
      </w:r>
    </w:p>
    <w:p>
      <w:pPr>
        <w:pStyle w:val="Normal"/>
        <w:rPr/>
      </w:pPr>
      <w:r>
        <w:rPr/>
        <w:t>Literary Options</w:t>
      </w:r>
    </w:p>
    <w:p>
      <w:pPr>
        <w:pStyle w:val="Normal"/>
        <w:numPr>
          <w:ilvl w:val="0"/>
          <w:numId w:val="2"/>
        </w:numPr>
        <w:rPr/>
      </w:pPr>
      <w:r>
        <w:rPr/>
        <w:t>oratory</w:t>
      </w:r>
    </w:p>
    <w:p>
      <w:pPr>
        <w:pStyle w:val="Normal"/>
        <w:numPr>
          <w:ilvl w:val="0"/>
          <w:numId w:val="2"/>
        </w:numPr>
        <w:rPr/>
      </w:pPr>
      <w:r>
        <w:rPr/>
        <w:t>figurative language</w:t>
      </w:r>
    </w:p>
    <w:p>
      <w:pPr>
        <w:pStyle w:val="Normal"/>
        <w:numPr>
          <w:ilvl w:val="0"/>
          <w:numId w:val="2"/>
        </w:numPr>
        <w:rPr/>
      </w:pPr>
      <w:r>
        <w:rPr/>
        <w:t>theme</w:t>
      </w:r>
    </w:p>
    <w:p>
      <w:pPr>
        <w:pStyle w:val="Heading1"/>
        <w:rPr/>
      </w:pPr>
      <w:r>
        <w:rPr/>
        <w:t>Thematic Options</w:t>
      </w:r>
    </w:p>
    <w:p>
      <w:pPr>
        <w:pStyle w:val="Normal"/>
        <w:numPr>
          <w:ilvl w:val="0"/>
          <w:numId w:val="2"/>
        </w:numPr>
        <w:rPr/>
      </w:pPr>
      <w:r>
        <w:rPr/>
        <w:t>salvation</w:t>
      </w:r>
    </w:p>
    <w:p>
      <w:pPr>
        <w:pStyle w:val="Normal"/>
        <w:numPr>
          <w:ilvl w:val="0"/>
          <w:numId w:val="2"/>
        </w:numPr>
        <w:rPr/>
      </w:pPr>
      <w:r>
        <w:rPr/>
        <w:t>divine wrath</w:t>
      </w:r>
    </w:p>
    <w:p>
      <w:pPr>
        <w:pStyle w:val="Normal"/>
        <w:numPr>
          <w:ilvl w:val="0"/>
          <w:numId w:val="2"/>
        </w:numPr>
        <w:rPr/>
      </w:pPr>
      <w:r>
        <w:rPr/>
        <w:t>human frail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3:02:00Z</dcterms:created>
  <dc:creator>Valued Customer</dc:creator>
  <dc:description/>
  <dc:language>en-US</dc:language>
  <cp:lastModifiedBy>Valued Customer</cp:lastModifiedBy>
  <cp:lastPrinted>2003-08-27T20:20:00Z</cp:lastPrinted>
  <dcterms:modified xsi:type="dcterms:W3CDTF">2003-08-28T00:20:00Z</dcterms:modified>
  <cp:revision>2</cp:revision>
  <dc:subject/>
  <dc:title>From Sinners in the Hands of an Angry God</dc:title>
</cp:coreProperties>
</file>